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9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50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865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60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53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65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99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69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59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6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5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8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70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587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29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