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18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118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782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520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53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628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907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499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858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15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253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646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524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