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699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664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621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122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223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818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542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006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634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053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416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234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77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474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888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096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876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