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32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274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98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712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00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3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43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308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520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234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464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90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938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63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19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