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457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69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369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161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303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576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634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663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210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264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356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501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615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