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917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868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252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233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885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120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545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980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537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364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046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231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066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865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934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454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98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