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6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74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808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281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659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39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91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623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55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71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40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483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1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26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63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