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191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602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09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802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909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500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79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501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55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788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769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6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50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