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41136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27228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7759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05380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01187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57407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11756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5178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21750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1821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23140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58168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87113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73568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13563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01543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50241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