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455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396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173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927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184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341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335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935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941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080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108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44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461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412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689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