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175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7800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3090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0184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6061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3871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5267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7077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4823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41011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807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459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2086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