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57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50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163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582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52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22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20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937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10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049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72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12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92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53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033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05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43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