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000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9060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5524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998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9637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1055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0003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0493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6288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7740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3381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8499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8075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0123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6290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