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04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003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004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642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308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545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677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321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02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084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758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096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48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