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676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494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98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951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80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998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3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91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640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86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164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824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31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20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687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64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519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