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36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55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91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376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123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85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101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965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62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885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847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1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962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9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9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