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947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78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4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07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23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70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306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103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79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068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28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68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136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