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333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011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034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54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79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5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170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25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37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81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4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55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80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34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21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063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