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78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590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095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024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7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582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619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466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160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083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18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28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63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523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129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