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37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31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87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39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466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68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90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14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88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0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0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5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57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