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7785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2422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6035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5611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6734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6487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9905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341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9189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2005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002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497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5551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4907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4681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2935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8726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