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446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98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438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344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840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035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76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870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115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873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870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612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349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247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947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