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478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536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433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411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393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046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303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735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233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940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99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882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439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