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411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3996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610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979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1613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920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5182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206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543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9109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632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287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1314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3146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233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646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5173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