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713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6894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6684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046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2348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448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65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752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831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016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3662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984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720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239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407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