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8482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08174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3872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8605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97074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4111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027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9432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22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968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796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525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12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