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933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35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88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427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463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1094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913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876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00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838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333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079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000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7909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3211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977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4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