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82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527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69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00522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400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07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854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427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031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470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7788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457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3527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0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940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