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623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1422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096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623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5062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561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7977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86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6557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8932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903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013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1258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