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49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412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249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584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473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57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367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497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595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928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81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712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129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580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11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812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40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