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144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1790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2073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400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8429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2511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9659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9793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579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9414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1892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8911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644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997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1921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