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488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298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0669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292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7482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111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281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382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093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015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918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927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856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