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617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570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019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483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303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444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1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88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04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782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881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909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548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971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306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70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999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