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31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416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08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77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485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02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61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23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205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782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07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85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572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75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76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