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310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30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53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29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61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24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84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80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00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95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9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81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80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