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9645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61946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33439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13540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2809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0787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0396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6441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35858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77340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85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1214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58956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03859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68945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0100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19960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