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69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61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86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92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72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352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926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66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90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91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02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022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91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989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