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6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039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81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33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860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1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40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52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92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62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27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51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689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