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636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474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522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844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860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939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577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376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652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841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946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386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389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131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047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725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894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