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580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588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769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288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921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280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490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225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6327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3622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458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240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443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667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086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