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34515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56628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75964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99406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51926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03257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13341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6051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35515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79836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15080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49786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32435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