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281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979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878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595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893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848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06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471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823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741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31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41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853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72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627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697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066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