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12296482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62353844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42368507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21744938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77795439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09009922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13037214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64095200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14049200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95547323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39577915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6843342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66420170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9264205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24154938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