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990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595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2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601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96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898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204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111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145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997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34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594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389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