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71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167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793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64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28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081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8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83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586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371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566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8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458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519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32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11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56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