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63022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467986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060961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266064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886439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576016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788141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499456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302234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568026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773133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431784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37191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20017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36333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