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95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517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078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41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28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082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94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429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970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78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0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056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52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