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715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024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070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183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913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827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75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298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906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218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361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114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842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974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017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520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579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