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7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7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39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68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68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50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95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86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97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6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4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738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82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12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