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54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82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06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21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732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69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652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1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9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151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36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624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180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